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598"/>
        <w:gridCol w:w="4477"/>
        <w:gridCol w:w="1964"/>
      </w:tblGrid>
      <w:tr>
        <w:trPr>
          <w:trHeight w:val="618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9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工单号码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" w:hAnsi="楷体_GB2312" w:eastAsia="楷体_GB2312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查询人身份证号码后六位，例：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 xml:space="preserve">100127121801) 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0000FF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0000FF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0000FF"/>
                <w:kern w:val="0"/>
                <w:szCs w:val="21"/>
              </w:rPr>
              <w:t>此工单号码具有唯一性，请认真填写，以免服务受阻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8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79646"/>
                      <w:kern w:val="0"/>
                      <w:sz w:val="20"/>
                      <w:szCs w:val="20"/>
                    </w:rPr>
                    <w:t>畅游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工单号码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" w:hAnsi="楷体_GB2312" w:eastAsia="楷体_GB2312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查询人身份证号码后六位，例：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工单号码   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年月日查询人身份证号码后六位，例：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ind w:left="36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Sys Admin</cp:lastModifiedBy>
  <cp:lastPrinted>2007-05-30T16:01:00Z</cp:lastPrinted>
  <dcterms:modified xsi:type="dcterms:W3CDTF">2010-02-25T05:14:00Z</dcterms:modified>
  <cp:revision>9</cp:revision>
  <dc:subject/>
  <dc:title>我们的服务宣言：</dc:title>
</cp:coreProperties>
</file>